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58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униципального образования</w:t>
      </w:r>
    </w:p>
    <w:p>
      <w:pPr>
        <w:pStyle w:val="Normal"/>
        <w:ind w:left="5580" w:firstLine="18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«Мостовское»</w:t>
      </w:r>
    </w:p>
    <w:p>
      <w:pPr>
        <w:pStyle w:val="Normal"/>
        <w:ind w:left="5580" w:first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15 .02.2012 г. №10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Административный регламент </w:t>
      </w:r>
    </w:p>
    <w:p>
      <w:pPr>
        <w:pStyle w:val="Normal"/>
        <w:ind w:first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оставления муниципальной услуги по</w:t>
      </w:r>
    </w:p>
    <w:p>
      <w:pPr>
        <w:pStyle w:val="Normal"/>
        <w:ind w:first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Согласованию,  присвоению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ind w:first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40" w:hanging="0"/>
        <w:jc w:val="center"/>
        <w:rPr/>
      </w:pPr>
      <w:r>
        <w:rPr>
          <w:rFonts w:eastAsia="Calibri"/>
          <w:b/>
        </w:rPr>
        <w:t>1.Общие положения</w:t>
      </w:r>
      <w:r>
        <w:rPr>
          <w:rFonts w:eastAsia="Calibri"/>
        </w:rPr>
        <w:t>.</w:t>
      </w:r>
    </w:p>
    <w:p>
      <w:pPr>
        <w:pStyle w:val="Normal"/>
        <w:ind w:left="54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1.1.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1.2. 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ind w:right="85" w:firstLine="539"/>
        <w:jc w:val="both"/>
        <w:rPr>
          <w:rFonts w:eastAsia="Calibri"/>
        </w:rPr>
      </w:pPr>
      <w:r>
        <w:rPr>
          <w:rFonts w:eastAsia="Calibri"/>
        </w:rPr>
        <w:t>1.3. Информация о месте нахождения и графике работы:</w:t>
      </w:r>
    </w:p>
    <w:p>
      <w:pPr>
        <w:pStyle w:val="Normal"/>
        <w:ind w:right="85" w:firstLine="539"/>
        <w:jc w:val="both"/>
        <w:rPr>
          <w:rFonts w:eastAsia="Calibri"/>
        </w:rPr>
      </w:pPr>
      <w:r>
        <w:rPr>
          <w:rFonts w:eastAsia="Calibri"/>
          <w:b/>
        </w:rPr>
        <w:t>Администрации МО «Мостовское» сельское поселение с. Мостовка, ул. Школьная,2а</w:t>
      </w:r>
    </w:p>
    <w:p>
      <w:pPr>
        <w:pStyle w:val="Normal"/>
        <w:ind w:right="85" w:firstLine="539"/>
        <w:jc w:val="both"/>
        <w:rPr>
          <w:rFonts w:eastAsia="Calibri"/>
        </w:rPr>
      </w:pPr>
      <w:r>
        <w:rPr>
          <w:rFonts w:eastAsia="Calibri"/>
        </w:rPr>
        <w:t xml:space="preserve">Адрес официального сайта  МО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rFonts w:eastAsia="Calibri"/>
            <w:color w:val="0000FF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pribaikal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ru</w:t>
        </w:r>
      </w:hyperlink>
    </w:p>
    <w:p>
      <w:pPr>
        <w:pStyle w:val="Normal"/>
        <w:ind w:right="85" w:firstLine="539"/>
        <w:jc w:val="both"/>
        <w:rPr>
          <w:rFonts w:eastAsia="Calibri"/>
        </w:rPr>
      </w:pPr>
      <w:r>
        <w:rPr>
          <w:rFonts w:eastAsia="Calibri"/>
        </w:rPr>
        <w:t>Телефон для консультации, 59314</w:t>
      </w:r>
    </w:p>
    <w:p>
      <w:pPr>
        <w:pStyle w:val="Normal"/>
        <w:ind w:right="85" w:firstLine="539"/>
        <w:jc w:val="both"/>
        <w:rPr>
          <w:rFonts w:eastAsia="Calibri"/>
        </w:rPr>
      </w:pPr>
      <w:r>
        <w:rPr>
          <w:rFonts w:eastAsia="Calibri"/>
        </w:rPr>
        <w:t>Часы приема: понедельник- пятница с 8.30 до 16.00 час, среда не приемный день</w:t>
      </w:r>
    </w:p>
    <w:p>
      <w:pPr>
        <w:pStyle w:val="Normal"/>
        <w:ind w:right="85" w:firstLine="539"/>
        <w:jc w:val="both"/>
        <w:rPr>
          <w:rFonts w:eastAsia="Calibri"/>
        </w:rPr>
      </w:pPr>
      <w:r>
        <w:rPr>
          <w:rFonts w:eastAsia="Calibri"/>
        </w:rPr>
        <w:t>Выходные дни суббота, воскресенье, праздничные дни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1.4. Информация по вопросам предоставления муниципальной услуги предоставляется специалистами МО «Мостовское» сельское поселение, 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Информация предоставляются по следующим вопрос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о режиме работы, полном почтовом адресе исполнител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- об адресе официального интернет-сайта  исполнител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- о процедур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- о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- о перечне необходимых документов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2. Стандарт предоставления муниципальной услуги.</w:t>
      </w:r>
    </w:p>
    <w:p>
      <w:pPr>
        <w:pStyle w:val="Normal"/>
        <w:ind w:left="144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 xml:space="preserve">2.1. Наименование муниципальной услуги: «Согласование  присвоения наименований, переименования улиц, площадей, других составных частей, а также установке мемориальных досок» (далее – муниципальная услуг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2"/>
        <w:rPr>
          <w:rFonts w:eastAsia="Calibri"/>
        </w:rPr>
      </w:pPr>
      <w:r>
        <w:rPr>
          <w:rFonts w:eastAsia="Calibri"/>
        </w:rPr>
        <w:t>2.2. Предоставление муниципальной услуги осуществляется Администрацией МО «Мостовское» сельское посе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>
          <w:rFonts w:eastAsia="Calibri"/>
        </w:rPr>
      </w:pPr>
      <w:r>
        <w:rPr>
          <w:rFonts w:eastAsia="Calibri"/>
        </w:rPr>
        <w:t xml:space="preserve">2.3. Результатом предоставления муниципальной услуги является выдача постановления Главы МО «Мостовское» сельское поселение о присвоении наименований, переименований улиц, площадей, других составных частей сел поселения, а также установке мемориальных досок либо мотивированного письменного отказа в присвоении наименований, переименований улиц, площадей, других составных частей сел поселения, а также установке мемориальных досок. </w:t>
      </w:r>
    </w:p>
    <w:p>
      <w:pPr>
        <w:pStyle w:val="Normal"/>
        <w:autoSpaceDE w:val="false"/>
        <w:ind w:firstLine="360"/>
        <w:jc w:val="both"/>
        <w:rPr>
          <w:rFonts w:eastAsia="Calibri"/>
        </w:rPr>
      </w:pPr>
      <w:r>
        <w:rPr>
          <w:rFonts w:eastAsia="Calibri"/>
        </w:rPr>
        <w:t>2.4. Срок предоставления муниципальной услуги составляет 30 рабочих дней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2.5. Муниципальная услуга осуществляется в соответствии со следующими нормативными документами: Законом Республики Бурятия от 10.09.2007 №2433-</w:t>
      </w:r>
      <w:r>
        <w:rPr>
          <w:rFonts w:eastAsia="Calibri"/>
          <w:lang w:val="en-US"/>
        </w:rPr>
        <w:t>III</w:t>
      </w:r>
      <w:r>
        <w:rPr>
          <w:rFonts w:eastAsia="Calibri"/>
        </w:rPr>
        <w:t xml:space="preserve"> «Об административно-территориальном устройстве Республики Бурятия» («Бурятия», №170, 13.09.2007); Уставом Администрации МО «Мостовское» сельское поселение, Постановлением Главы МО «Мостовское» сельское поселение № 28 от 06.10.2011 года </w:t>
      </w:r>
      <w:r>
        <w:rPr>
          <w:rFonts w:eastAsia="Calibri"/>
          <w:szCs w:val="28"/>
        </w:rPr>
        <w:t>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 Постановление Главы МО «Мостовское» сельское поселение № 5 от 09.02.2012 года «Об утверждении реестра муниципальных услуг (функций) администрации МО «Мостовское» сельское поселение»: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2.6. В случае необходимости присвоения наименований, переименований улиц, площадей, других составных частей сел поселения заявителями предоставляются следующие документы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а) заявление на имя Главы МО «Мостовское» сельское поселение, содержащее сведения о местоположении, предлагаемом наименовании улицы, площади, другой составной части, а так же обоснование присвоения такого наименования, обоснование переимен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б) копия ситуационного плана местн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е) копии правоустанавливающих документов на земельный участок либо жилой дом, расположенные на составной части села, которой присваивается наименование, в случае присвоения наименования вновь возведенным строения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7. В случае необходимости  установки мемориальной доски заявителями предоставляются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а) заявление на имя руководителя администрации поселения, содержащие сведения о предполагаемом  местоположении мемориальной доски, обоснование установки мемориальной доски, биографические сведения о лице, в честь кого устанавливается мемориальная доска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б) копия проекта мемориальной дос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е) в письменной форме согласие собственников помещений в многоквартирном доме либо согласие собственников иного строения, сооружения на котором предполагается установить мемориальную доск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кументы предоставляются с оригиналами для слич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8. Основанием для письменного отказа в предоставлении муниципальной услуги является непредставление документов, предусмотренных п.п. 2.6, 2.7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9. Предоставление муниципальной услуги осуществляется на бесплатной основе.</w:t>
      </w:r>
    </w:p>
    <w:p>
      <w:pPr>
        <w:pStyle w:val="Normal"/>
        <w:autoSpaceDE w:val="false"/>
        <w:ind w:firstLine="720"/>
        <w:rPr>
          <w:rFonts w:eastAsia="Calibri"/>
          <w:b/>
          <w:b/>
        </w:rPr>
      </w:pPr>
      <w:r>
        <w:rPr>
          <w:rFonts w:eastAsia="Calibri"/>
        </w:rPr>
        <w:t>2.10. Требования к местам оказа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ем граждан осуществляется в специально выделенных для этих целей кабинет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3.1 Предоставление муниципальной услуги включает следующие административные процедуры: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1. Прием заявления и документов от заявителя о присвоении наименования/переименования улицы, площади, другой составной части села поселения, установке мемориальной доски либо мотивированный письменный отказ в предоставлении муниципальной услуги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2. Подготовка и согласование проекта постановления Главы МО «Мостовское» сельское поселение поселения о присвоении наименования/переименования улицам, площадям и другим составным частям, установке мемориальных досок (далее – постановление Администрации поселения), либо мотивированный письменный отказ в присвоении наименования/переименования улицам, площадям и другим составным, установке мемориальных досок.</w:t>
      </w:r>
    </w:p>
    <w:p>
      <w:pPr>
        <w:pStyle w:val="Normal"/>
        <w:ind w:firstLine="540"/>
        <w:jc w:val="both"/>
        <w:rPr/>
      </w:pPr>
      <w:r>
        <w:rPr>
          <w:rFonts w:eastAsia="Calibri"/>
        </w:rPr>
        <w:t>3. Внесение сведений в реестр сведений о присвоении наименований, переименований улиц, площадей, других составных частей и выдача заявителю копии постановления Главы МО «Мостовское» сельское поселение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Основанием для начала административной процедуры является письменное обращение заявителя о предлагаемом наименовании/переименовании улицы, площади, другой составной части села, установке мемориальной доски к специалисту Администрации МО «Мостовское» сельское поселение», (далее – специалист)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Специалист проверяет правильность заполнения письменного заявления заявителя, наличие документов предусмотренных п.п. 2.6., 2.7. регламен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0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специалист объясняет заявителю содержание выявленных недостатков в представленных документах,</w:t>
      </w:r>
      <w:r>
        <w:rPr>
          <w:rFonts w:eastAsia="Calibri" w:cs="Arial" w:ascii="Arial" w:hAnsi="Arial"/>
          <w:szCs w:val="20"/>
        </w:rPr>
        <w:t xml:space="preserve"> </w:t>
      </w:r>
      <w:r>
        <w:rPr>
          <w:rFonts w:eastAsia="Calibri"/>
          <w:szCs w:val="20"/>
        </w:rPr>
        <w:t>последствия непредставления документов и предлагает принять меры по устранению недоста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Cs w:val="20"/>
        </w:rPr>
        <w:t xml:space="preserve"> </w:t>
      </w:r>
      <w:r>
        <w:rPr>
          <w:rFonts w:eastAsia="Calibri"/>
        </w:rPr>
        <w:t>Если выявленные недостатки представленных документов не могут быть устранены в ходе приема, специалист принимает документы с последующим принятием  решения об отказе в предоставлении муниципальной услуги. В течении 2 дней специалист передает обоснованный письменный отказ Главе МО «Мостовское» сельское поселение (далее – глава) для подписи, затем в отдел для исходящей регистрации, после чего направляет заявителю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После приема документов специалист рассматривает их в течении 3-х дней.  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По результатам рассмотрения специалист принимает решение о присвоении наименования/переименования улицам, площадям и другим составным частям, установке мемориальной доски либо об отказе в присвоении наименования/переименования улиц, площадей и других составных частей, а также установке мемориальных досок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Максимальный срок выполнения действия 20 дней. 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3.1.1. Подготовка и согласование проекта постановления Главы МО «Мостовское» сельское поселение поселения о присвоении наименования/переименования улицам, площадям и другим составным частям, установке мемориальных досок, либо мотивированный письменный отказ в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решения специалиста об отказе в присвоении наименования/переименования улицам, площадям и другим составным частям, установке мемориальных досок, специалист готовит мотивированный письменный отказ в присвоении наименования/переименования улицам, площадям и другим составным частям, установке мемориальных досок,  подписанный Главой МО «Мостовское» сельское поселение, и направляет заявителю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аксимальный срок выполнения действия 3 дня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3.1.2. Внесение в реестр сведений о присвоении наименований, переименований улиц, площадей, других составных частей и выдача заявителю копии постановления Администрации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 xml:space="preserve">Максимальный срок выполнения действия составляет 1 день. 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4. Формы контроля за предоставлением  муниципальной услуги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Текущий контроль выполнения специалистом положений регламента возложен на главу Администрации МО «Мостовское» сельское посел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пециалист, ответственный за предоставление муниципальной услуги несет персональную ответственность за соблюдение законности, сроков, порядка приема документов, оформления справки, письменного извещения о приостановлении, об отказе в оформлении справки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Персональная ответственность закрепляется в должностных инструкциях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Порядок обжалования действий (бездействий) должностного лица, принимаемого решения при предоставлении муниципальной услуги.</w:t>
      </w:r>
    </w:p>
    <w:p>
      <w:pPr>
        <w:pStyle w:val="Normal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аявители имеют право на обжалование действия (бездействия) специалиста Администрации МО «Мостовское» сельское поселение, 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- отказ в предоставлении муниципальной услуги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- нарушение сроков предоставления муниципальной услуги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Жалоба подлежит обязательному рассмотрению в течение 30 дней со дня подачи письменно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Действия (бездействия) специалиста Администрации МО «Мостовское» сельское поселение  также могут быть обжалованы заявителем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римерный) Образец зая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Главе МО  «Мостовское» СП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Л.П.Кожевниковой</w:t>
      </w:r>
    </w:p>
    <w:p>
      <w:pPr>
        <w:pStyle w:val="Normal"/>
        <w:jc w:val="right"/>
        <w:rPr/>
      </w:pPr>
      <w:r>
        <w:rPr/>
        <w:t>от _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проживающего(й)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тел: 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Прошу Вас присвоить почтовый адрес жилому дому (зданию) по улице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оформлением документов, сдачей дома в эксплуатацию, другое (нужное подчеркнуть)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ab/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«Мостовское» сельское поселение _________</w:t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От__________________________________________________ </w:t>
      </w:r>
      <w:r>
        <w:rPr>
          <w:sz w:val="16"/>
          <w:szCs w:val="16"/>
        </w:rPr>
        <w:t>Ф.И.О. (наименование юридического лица)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</w:t>
      </w:r>
      <w:r>
        <w:rPr>
          <w:sz w:val="16"/>
          <w:szCs w:val="16"/>
        </w:rPr>
        <w:t>место жительства (юридический адрес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адрес для корреспонденции)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.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ас установить мемориальную доску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едполагаемое местоположение мемориальной до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ки мемориальной доски___________________________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 сведения о лице, в честь кого устанавливается мемориальная доска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заявителя по проектированию, изготовлению и установке мемориальной доски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20__г.                   _____________/________________/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ind w:firstLine="36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К Административному регламенту </w:t>
      </w:r>
    </w:p>
    <w:p>
      <w:pPr>
        <w:pStyle w:val="Normal"/>
        <w:ind w:firstLine="360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ind w:firstLine="360"/>
        <w:jc w:val="right"/>
        <w:rPr>
          <w:rFonts w:eastAsia="Calibri"/>
        </w:rPr>
      </w:pPr>
      <w:r>
        <w:rPr>
          <w:rFonts w:eastAsia="Calibri"/>
        </w:rPr>
        <w:t xml:space="preserve">«Согласование  присвоения наименований, </w:t>
      </w:r>
    </w:p>
    <w:p>
      <w:pPr>
        <w:pStyle w:val="Normal"/>
        <w:ind w:firstLine="360"/>
        <w:jc w:val="right"/>
        <w:rPr>
          <w:rFonts w:eastAsia="Calibri"/>
        </w:rPr>
      </w:pPr>
      <w:r>
        <w:rPr>
          <w:rFonts w:eastAsia="Calibri"/>
        </w:rPr>
        <w:t xml:space="preserve">переименования улиц, площадей, </w:t>
      </w:r>
    </w:p>
    <w:p>
      <w:pPr>
        <w:pStyle w:val="Normal"/>
        <w:ind w:firstLine="360"/>
        <w:jc w:val="right"/>
        <w:rPr>
          <w:rFonts w:eastAsia="Calibri"/>
        </w:rPr>
      </w:pPr>
      <w:r>
        <w:rPr>
          <w:rFonts w:eastAsia="Calibri"/>
        </w:rPr>
        <w:t xml:space="preserve">других составных частей, а также </w:t>
      </w:r>
    </w:p>
    <w:p>
      <w:pPr>
        <w:pStyle w:val="Normal"/>
        <w:ind w:firstLine="360"/>
        <w:jc w:val="right"/>
        <w:rPr>
          <w:rFonts w:eastAsia="Calibri"/>
        </w:rPr>
      </w:pPr>
      <w:r>
        <w:rPr>
          <w:rFonts w:eastAsia="Calibri"/>
        </w:rPr>
        <w:t>установке мемориальных досок»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Блок-схема предоставления муниципальной услуги </w:t>
      </w:r>
    </w:p>
    <w:p>
      <w:pPr>
        <w:pStyle w:val="Normal"/>
        <w:ind w:first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Прием документов специалистом  Администрации МО «Мостовское» сельское поселение  на рассмотрение вопросов о  присвоении наименований, переименований улиц, площадей, других составных частей сел поселения, а также установке мемориальных досок».</w: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8478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ходящая регистрация мотивированного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6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ходящая регистрация мотивированного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41605</wp:posOffset>
                </wp:positionV>
                <wp:extent cx="3448050" cy="683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3.8pt;mso-wrap-distance-left:9.05pt;mso-wrap-distance-right:9.05pt;mso-wrap-distance-top:0pt;mso-wrap-distance-bottom:0pt;margin-top:11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85pt" to="350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0" cy="3886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9pt" to="136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142875</wp:posOffset>
                </wp:positionV>
                <wp:extent cx="3448050" cy="871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правление документов специалисту  по рассмотрению вопросов о присвоении наименований, переименований улиц, площадей и других составных частей села, а также установке мемориальных дос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8.65pt;mso-wrap-distance-left:9.05pt;mso-wrap-distance-right:9.05pt;mso-wrap-distance-top:0pt;mso-wrap-distance-bottom:0pt;margin-top:11.2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аправление документов специалисту  по рассмотрению вопросов о присвоении наименований, переименований улиц, площадей и других составных частей села, а также установке мемориальных дос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129540</wp:posOffset>
                </wp:positionV>
                <wp:extent cx="0" cy="5257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0.2pt" to="132.4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44450</wp:posOffset>
                </wp:positionV>
                <wp:extent cx="34480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готовка и согласование проекта постановления Администрации МО «Мостовское»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3.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дготовка и согласование проекта постановления Администрации МО «Мостовское»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115</wp:posOffset>
                </wp:positionH>
                <wp:positionV relativeFrom="paragraph">
                  <wp:posOffset>61595</wp:posOffset>
                </wp:positionV>
                <wp:extent cx="0" cy="4648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4.85pt" to="132.4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86360</wp:posOffset>
                </wp:positionV>
                <wp:extent cx="4133850" cy="7086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сение в реестр сведений о присвоении наименований, переименований улиц, площадей, других составных частей села и выдача заявителю копии постановления Администрации Мо «Мостовское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ельское поселени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8pt;mso-wrap-distance-left:9.05pt;mso-wrap-distance-right:9.05pt;mso-wrap-distance-top:0pt;mso-wrap-distance-bottom:0pt;margin-top:6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несение в реестр сведений о присвоении наименований, переименований улиц, площадей, других составных частей села и выдача заявителю копии постановления Администрации Мо «Мостовское»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ельское поселение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1:46:00Z</dcterms:created>
  <dc:creator>Admin</dc:creator>
  <dc:description/>
  <cp:keywords/>
  <dc:language>en-US</dc:language>
  <cp:lastModifiedBy>***$USER$***</cp:lastModifiedBy>
  <dcterms:modified xsi:type="dcterms:W3CDTF">2012-06-06T04:17:00Z</dcterms:modified>
  <cp:revision>5</cp:revision>
  <dc:subject/>
  <dc:title/>
</cp:coreProperties>
</file>